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HIURLIA  EMIL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18  LUGLIO  196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indirizzo del datore di lavoro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Tipo di azienda o settore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 10 DICEMBRE 2009 AD OGG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ARTIMENTO EMERGENZA-URGENZA, VIA DEL POZZO,7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ZIENDA OSPEDALIERO-UNIVERSITARIA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NTRATTIST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DICEMBRE 2010 AL MAGGI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CENTRO DI DIABETOLOGIA E ATEROSCLEROSI, VIA G. MOLINAR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OSPEDALE B.RAMAZZINI DI CARP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BORS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LUGLIO 2005 ALL’ OTTOBRE DEL 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U.O. DI CARDI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po di azienda o settor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ZIENDA  OSPEDALIERO-UNIVERSITARIA POLICLINICO DI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indirizzo del datore di lavoro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Tipo di azienda o settore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Aeeaoaeaa1"/>
                    <w:widowControl/>
                    <w:rPr>
                      <w:rFonts w:ascii="Arial Narrow" w:hAnsi="Arial Narrow" w:cs="Arial Narrow"/>
                      <w:smallCaps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mallCaps/>
                      <w:sz w:val="24"/>
                      <w:lang w:val="it-IT"/>
                    </w:rPr>
                    <w:t>Istruzione e formazione</w:t>
                  </w:r>
                </w:p>
              </w:tc>
            </w:tr>
          </w:tbl>
          <w:p>
            <w:pPr>
              <w:pStyle w:val="Aaoeeu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284"/>
              <w:gridCol w:w="7229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[ Iniziare con le informazioni più recenti ed elencare separatamente ciascun corso pertinente frequentato con successo. ]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tipo di istituto di istruzione o formazion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terie / abilità professionali oggetto dello studio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Qualifica conseguit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Livello nella classificazione nazionale (se pertinente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BORSIST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 NOVEMBRE 2005 AL FEBBRAIO 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ENTRO CARDIOMETABOL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ZIENDA  OSPEDALIERO-UNIVERSITARIA POLICLINICO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ESPONSABI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NO  200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VERITA’ DEGLI STUDI DI MODENA E REGGIO EMIL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CIALIZZAZIONE IN CARDI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2286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tbl>
                                  <w:tblPr>
                                    <w:tblW w:w="104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  <w:gridCol w:w="284"/>
                                    <w:gridCol w:w="72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eastAsia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Date (da – 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[ Iniziare con le informazioni più recenti ed elencare separatamente ciascun corso pertinente frequentato con successo. 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Nome e tipo di istituto di istruzione o form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Principali materie / abilità professionali oggetto dello stud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Qualifica consegu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Livello nella classificazione nazionale (se pertinente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lang w:val="it-IT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80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eastAsia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[ Iniziare con le informazioni più recenti ed elencare separatamente ciascun corso pertinente frequentato con successo.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8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8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NNO   200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IVERITA’ DEGLI STUDI DI MODENA E REGGIO EMIL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BILITAZIONE  ALL’ESERCIZIO  DELLA  PROFESSIONE DI MEDICO CHIRURG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71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tbl>
                                  <w:tblPr>
                                    <w:tblW w:w="104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  <w:gridCol w:w="284"/>
                                    <w:gridCol w:w="72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eastAsia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Date (da – 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[ Iniziare con le informazioni più recenti ed elencare separatamente ciascun corso pertinente frequentato con successo. 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Nome e tipo di istituto di istruzione o form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Principali materie / abilità professionali oggetto dello stud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Qualifica consegu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Livello nella classificazione nazionale (se pertinente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lang w:val="it-IT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9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eastAsia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[ Iniziare con le informazioni più recenti ed elencare separatamente ciascun corso pertinente frequentato con successo.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NO   2005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IVERITA’ DEGLI STUDI DI MODENA E REGGIO EMIL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AUREA  IN  MEDICINA  E  CHIRURGIA  votazione finale 110/110 e lode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ingles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eeaoaeaa1"/>
        <w:rPr>
          <w:rFonts w:ascii="Arial Narrow" w:hAnsi="Arial Narrow" w:cs="Arial Narrow"/>
          <w:sz w:val="2"/>
          <w:lang w:val="it-IT"/>
        </w:rPr>
      </w:pPr>
      <w:r>
        <w:rPr>
          <w:rFonts w:cs="Arial Narrow" w:ascii="Arial Narrow" w:hAnsi="Arial Narrow"/>
          <w:sz w:val="2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606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</w:t>
            </w:r>
            <w:r>
              <w:rPr>
                <w:rFonts w:cs="Arial Narrow" w:ascii="Arial Narrow" w:hAnsi="Arial Narrow"/>
                <w:b/>
                <w:lang w:val="it-IT"/>
              </w:rPr>
              <w:t>buono</w:t>
            </w:r>
            <w:r>
              <w:rPr>
                <w:rFonts w:cs="Arial Narrow" w:ascii="Arial Narrow" w:hAnsi="Arial Narrow"/>
                <w:lang w:val="it-IT"/>
              </w:rPr>
              <w:t>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</w:t>
            </w:r>
            <w:r>
              <w:rPr>
                <w:rFonts w:cs="Arial Narrow" w:ascii="Arial Narrow" w:hAnsi="Arial Narrow"/>
                <w:b/>
                <w:lang w:val="it-IT"/>
              </w:rPr>
              <w:t>buono,</w:t>
            </w:r>
            <w:r>
              <w:rPr>
                <w:rFonts w:cs="Arial Narrow" w:ascii="Arial Narrow" w:hAnsi="Arial Narrow"/>
                <w:lang w:val="it-IT"/>
              </w:rPr>
              <w:t xml:space="preserve">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</w:t>
            </w:r>
            <w:r>
              <w:rPr>
                <w:rFonts w:cs="Arial Narrow" w:ascii="Arial Narrow" w:hAnsi="Arial Narrow"/>
                <w:b/>
                <w:lang w:val="it-IT"/>
              </w:rPr>
              <w:t>, buono</w:t>
            </w:r>
            <w:r>
              <w:rPr>
                <w:rFonts w:cs="Arial Narrow" w:ascii="Arial Narrow" w:hAnsi="Arial Narrow"/>
                <w:lang w:val="it-IT"/>
              </w:rPr>
              <w:t>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edi poi, relativamente agli incarichi di docenz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Attività didattiche prestate presso l’Università degli Studi di Modena e Reggio Emilia. Facoltà di Medicina e Chirurgia: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Tutore delle attività didattiche pratiche ospedaliere per la frequenza  presso l’U.O. di  Pronto Soccorso e Medicina d’Urgenza (dal 2010 ad oggi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Docente , Corso di Laurea in Tecniche di Fisiopatologia Cardiocircolatoria e Perfusione Cardiovascolare ( 2005/2008)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-Formatore medico (2005-2013)  con organizzazione e conduzione di numerose iniziative di aggiornamento professionale per personale medico e non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Esperto di gestione ricerca clin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PATENTE di CATEGORIA 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-Coordinatore di un  progetto  provinciale  per la valutazione del rischio cardiovascolare   nella popolazione diabetic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Presidente dell’Associazione Modenese per la prevenzione cardiometabolic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Delegato regionale della SIPREC dal 2006 al  2009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Curatore della rubrica “Chiedilo all’Esperto” sul sito della Società Italiana di Cardiologi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Prodotto 40 pubblicazioni e abstract editi a stamp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Presentato letture ed invito a Congressi nazionali e internazional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-Presentato relazioni a Convegni ed incontri a carattere nazionale e regional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Organizzato eventi scientifici a carattere regional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6:00Z</dcterms:created>
  <dc:creator>www.cerco-lavoro.info</dc:creator>
  <dc:description/>
  <cp:keywords/>
  <dc:language>en-US</dc:language>
  <cp:lastModifiedBy>Azienda Ospedaliera - Policlinico di Modena</cp:lastModifiedBy>
  <dcterms:modified xsi:type="dcterms:W3CDTF">2013-11-18T10:13:00Z</dcterms:modified>
  <cp:revision>3</cp:revision>
  <dc:subject>Modello di Curriculum Vitae formato europeo</dc:subject>
  <dc:title>Formato Europeo per il Curriculum Vitae - Modello</dc:title>
</cp:coreProperties>
</file>